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The Politics of Imperial China</w:t>
        <w:tab/>
        <w:t xml:space="preserve">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ab/>
        <w:tab/>
        <w:tab/>
      </w:r>
      <w:r>
        <w:rPr>
          <w:b/>
          <w:sz w:val="36"/>
          <w:szCs w:val="36"/>
        </w:rPr>
        <w:t>China Packet  ---  pp.  14-2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id the Chou Dynasty (family) justify their revolution against the Shang Dynasty (family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id Ch’in (Qin) Dynasty rule differ from Chou Dynasty ru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two groups of foreigners ruled China during the Imperial Er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role(s) did the emperor play during the Imperial Er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criteria were used to recruit officials into the govern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ere were examinations held?  At each level how long did the examinations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last?   What procedures were used to prevent fraud and insure objectivity?  What did the examinations test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at were the three main divisions of the government bureaucracy?  What 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>was the role of ea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  What were the main responsibilities of the governmental bureaucrac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39:00Z</dcterms:created>
  <dc:creator>sbruemmer</dc:creator>
  <dc:description/>
  <cp:keywords/>
  <dc:language>en-US</dc:language>
  <cp:lastModifiedBy>sbruemmer</cp:lastModifiedBy>
  <cp:lastPrinted>2005-08-11T14:33:00Z</cp:lastPrinted>
  <dcterms:modified xsi:type="dcterms:W3CDTF">2009-01-02T17:39:00Z</dcterms:modified>
  <cp:revision>2</cp:revision>
  <dc:subject/>
  <dc:title>U</dc:title>
</cp:coreProperties>
</file>